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</w:rPr>
        <w:t xml:space="preserve"> 1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</w:t>
      </w:r>
      <w:r>
        <w:rPr>
          <w:i/>
          <w:color w:val="000000"/>
          <w:sz w:val="24"/>
        </w:rPr>
        <w:t>27.06.2025 №379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/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z w:val="28"/>
          <w:szCs w:val="28"/>
          <w:vertAlign w:val="superscript"/>
        </w:rPr>
        <w:t xml:space="preserve">-1 </w:t>
      </w:r>
      <w:r>
        <w:rPr>
          <w:i/>
          <w:color w:val="000000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693"/>
        <w:gridCol w:w="2977"/>
        <w:gridCol w:w="1134"/>
        <w:gridCol w:w="2551"/>
        <w:gridCol w:w="3544"/>
      </w:tblGrid>
      <w:tr>
        <w:trPr>
          <w:trHeight w:val="21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явник, реєст-раційний номер облікової картки платника подат-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Кадастровий номер </w:t>
            </w:r>
            <w:r>
              <w:rPr>
                <w:b/>
                <w:i/>
                <w:sz w:val="24"/>
                <w:szCs w:val="24"/>
              </w:rPr>
              <w:t xml:space="preserve">зе- мельної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ділянки, адреса </w:t>
            </w:r>
            <w:r>
              <w:rPr>
                <w:b/>
                <w:i/>
                <w:sz w:val="24"/>
                <w:szCs w:val="24"/>
              </w:rPr>
              <w:t xml:space="preserve">об’єкта нерухомого май-на, </w:t>
            </w:r>
            <w:r>
              <w:rPr>
                <w:b/>
                <w:i/>
                <w:sz w:val="24"/>
                <w:szCs w:val="24"/>
                <w:lang w:val="ru-RU"/>
              </w:rPr>
              <w:t>район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</w:t>
              <w:softHyphen/>
              <w:t>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-відно до правоуста-новчих    документі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-ментів)</w:t>
            </w:r>
          </w:p>
        </w:tc>
      </w:tr>
      <w:tr>
        <w:trPr>
          <w:trHeight w:val="3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силенко</w:t>
            </w:r>
          </w:p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рій</w:t>
            </w:r>
          </w:p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уардович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РНОКПП </w:t>
            </w: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для будівництва та 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  <w:szCs w:val="24"/>
              </w:rPr>
              <w:t>1211000000:07:001:0041,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  <w:szCs w:val="24"/>
              </w:rPr>
              <w:t>Черкасова, 64/7, 64/13, 64/14,</w:t>
            </w:r>
          </w:p>
          <w:p>
            <w:pPr>
              <w:pStyle w:val="Normal"/>
              <w:ind w:left="-107" w:right="-1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міщення існуючих будівель гаражів (А, Б, 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8.05.2025 №3744 «Про надан-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єстраційний номер об’єкта нерухомого майна 8263715, номер запису 4393 в Книзі 2Ндод.-130, дата державної реєстрації 05.11.2004, нежитло-ва будівля гаража літ. «З»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єстраційний   номер      об’єк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а нерухомого майна 2346869812110, номер запису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693"/>
        <w:gridCol w:w="2977"/>
        <w:gridCol w:w="1134"/>
        <w:gridCol w:w="2551"/>
        <w:gridCol w:w="3544"/>
      </w:tblGrid>
      <w:tr>
        <w:trPr>
          <w:trHeight w:val="3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0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 право власності 41702453, дата державної реєстрації 15.03.2021, нежитлові будівлі гаражів літ. А, літ. Б</w:t>
            </w:r>
          </w:p>
        </w:tc>
      </w:tr>
      <w:tr>
        <w:trPr>
          <w:trHeight w:val="1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бадова</w:t>
            </w:r>
          </w:p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єлєк</w:t>
            </w:r>
          </w:p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льчін</w:t>
            </w:r>
          </w:p>
          <w:p>
            <w:pPr>
              <w:pStyle w:val="Normal"/>
              <w:ind w:right="-10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зи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РНОКПП </w:t>
            </w: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для будівництва та 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  <w:szCs w:val="24"/>
              </w:rPr>
              <w:t>1211000000:07:050:0001,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  <w:szCs w:val="24"/>
              </w:rPr>
              <w:t>вул. Івана Сірка, 23,</w:t>
            </w:r>
          </w:p>
          <w:p>
            <w:pPr>
              <w:pStyle w:val="Normal"/>
              <w:ind w:left="-107" w:right="-1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магази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8.05.2025 №3744 «Про надан-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1642521612110, номер запису про право власності 58055666, дата державної реєстрації 17.12.2024, нежитлова будівля літ. «А-2н/ж»</w:t>
            </w:r>
          </w:p>
        </w:tc>
      </w:tr>
    </w:tbl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*  ̶  персональні дані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993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720" w:gutter="0" w:header="572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FFFFFF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22:00Z</dcterms:created>
  <dc:creator>User 5</dc:creator>
  <dc:description/>
  <cp:keywords/>
  <dc:language>en-US</dc:language>
  <cp:lastModifiedBy>zagalny301_2</cp:lastModifiedBy>
  <cp:lastPrinted>2025-06-18T14:08:00Z</cp:lastPrinted>
  <dcterms:modified xsi:type="dcterms:W3CDTF">2025-07-02T11:50:00Z</dcterms:modified>
  <cp:revision>336</cp:revision>
  <dc:subject/>
  <dc:title>Додаток</dc:title>
</cp:coreProperties>
</file>